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gRASlnSPtwQp8MWdou5Go3ozC78js91cKS8yvF7k83j8MHrO02nDPLdNawoJIiv22YGgyu
eIbWXU7TTDBx+0b9dJr7DR4xMS71ZHgJZqBIbQdVHVvOzer5gXrvvKdArLgyTd/bRcYEBKtb
yVxH6UejheqgadRea8srmtp1ubeYjDOXFI8TgUIoynYI+9TYslwkGd+irCyXqSSQMUCp+1Hr
HjPEaq3W/04Lh5riQT</vt:lpwstr>
  </property>
  <property fmtid="{D5CDD505-2E9C-101B-9397-08002B2CF9AE}" pid="3" name="_2015_ms_pID_7253431">
    <vt:lpwstr>6RIzohuiykl5oKJpjizyEhPkba8VqRtTjdOaDr/Jcw4gzzfp0s6Jc+
htaOhW5cKPhroXMDgonoy72TOfs3McDveX51fkFYcWNjV+VzQPxRPpMnACny5+lfdWfPbSDj
Ll6ph9d3VLYNXctmcamZLD8dhf8KaN2qZcgJOv5IKBnTI7ntz9DcwQzTm76Z2XNPxPsnmcFZ
Y/UJ0Dv4JRZUcshY2brpm+LpLvnlsFOWr4ae</vt:lpwstr>
  </property>
  <property fmtid="{D5CDD505-2E9C-101B-9397-08002B2CF9AE}" pid="4" name="_2015_ms_pID_7253431_00">
    <vt:lpwstr>_2015_ms_pID_7253431</vt:lpwstr>
  </property>
  <property fmtid="{D5CDD505-2E9C-101B-9397-08002B2CF9AE}" pid="5" name="_2015_ms_pID_7253432">
    <vt:lpwstr>/2HA7BeRrf/j7ndaVZ4pi3mBzt7+6T7rtwNe
SZCsMen8iBQskSkIHNxnbk38GTV0o0GdOQUrR8VEyBxiPXdSb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